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ИНИСТЕРСТВО НАУКИ И ВЫСШЕГО ОБРАЗОВАНИЯ 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СИЙСКОЙ ФЕДЕРАЦИИ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ДГТУ)</w:t>
      </w:r>
    </w:p>
    <w:p>
      <w:pPr>
        <w:pStyle w:val="Heading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Кафедра "Материаловедение и технологии металлов"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ЕРАЗРУШАЮЩИЕ МЕТОДЫ КОНТРОЛЯ МАТЕРИАЛОВ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раткий конспект лекций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nextPage"/>
          <w:pgSz w:orient="landscape" w:w="8419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, 2023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БЩИЕ СВЕДЕНИЯ О НЕРАЗРУШАЮЩЕМ КОНТРОЛЕ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дача улучшения качества промышленной продукции, повышение надежности и долговечности машин и механизмов может быть успешно решена при условии совершенствования методов контроля качества продукци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нтроль качества продукции заключается в проверке соответствия показателей ее качества установленным требованиям. Важным критерием высокого качества деталей машин являются физические, геометрические и функциональные показатели, а также технологические признаки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Существующие средства неразрушающего контроля предназначены для выявления следующих дефектов: нарушения сплошности материала изделия; оценки структуры материала изделий; контроля геометрических параметров изделия; оценки физических и химических свойств материала изделий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нтроль с применением дефектоскопов основан на получении информации в виде электрических, световых, звуковых и других сигналов о качестве проверяемых объектов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зависимости от принципа работы контрольных средств все известные методы неразрушающего контроля подразделяются на: акустические, капиллярные, магнитные, оптические, радиационные, тепловые методы контроля течеисканием, электрические и электромагнитные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 неразрушающим методам контроля предъявляются основные требования: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возможность осуществлять контроль на различных стадиях изготовления, эксплуатации и при работе изделия;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возможность контроля качества продукции по большинству заданных параметров;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высокая достоверность результатов контроля;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возможность механизации и автоматизации контроля, технологических процессов;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высокая надежность дефектоскопической аппаратуры и возможность использовать ее в различных условиях;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ростота методики контроля, техническая доступность средств контроля в условиях производства, ремонта и эксплуатации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ДЕФЕКТЫ В МАТЕРИАЛАХ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2.1. Виды дефектов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Дефектом называется каждое отдельное несоответствие продукции требованиям, установленным нормативной документацией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ефекты подразделяются на </w:t>
      </w:r>
      <w:r>
        <w:rPr>
          <w:rFonts w:cs="Tahoma" w:ascii="Tahoma" w:hAnsi="Tahoma"/>
          <w:i/>
          <w:iCs/>
          <w:sz w:val="18"/>
          <w:szCs w:val="18"/>
        </w:rPr>
        <w:t xml:space="preserve">явные, скрытые, критические, значительные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iCs/>
          <w:sz w:val="18"/>
          <w:szCs w:val="18"/>
        </w:rPr>
        <w:t xml:space="preserve">малозначительные, исправимые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iCs/>
          <w:sz w:val="18"/>
          <w:szCs w:val="18"/>
        </w:rPr>
        <w:t xml:space="preserve">неисправим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Явные дефекты </w:t>
      </w:r>
      <w:r>
        <w:rPr>
          <w:rFonts w:cs="Tahoma" w:ascii="Tahoma" w:hAnsi="Tahoma"/>
          <w:sz w:val="18"/>
          <w:szCs w:val="18"/>
        </w:rPr>
        <w:t xml:space="preserve">выявляются невооруженным глазом, а </w:t>
      </w:r>
      <w:r>
        <w:rPr>
          <w:rFonts w:cs="Tahoma" w:ascii="Tahoma" w:hAnsi="Tahoma"/>
          <w:i/>
          <w:sz w:val="18"/>
          <w:szCs w:val="18"/>
        </w:rPr>
        <w:t>скрытые</w:t>
      </w:r>
      <w:r>
        <w:rPr>
          <w:rFonts w:cs="Tahoma" w:ascii="Tahoma" w:hAnsi="Tahoma"/>
          <w:sz w:val="18"/>
          <w:szCs w:val="18"/>
        </w:rPr>
        <w:t xml:space="preserve"> находятся под поверхностью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Выявленные дефекты </w:t>
      </w:r>
      <w:r>
        <w:rPr>
          <w:rFonts w:cs="Tahoma" w:ascii="Tahoma" w:hAnsi="Tahoma"/>
          <w:sz w:val="18"/>
          <w:szCs w:val="18"/>
        </w:rPr>
        <w:t xml:space="preserve">в зависимости от влияния их на служебные свойства детали могут быть критическими, значительными и малозначительными. При этом учитывают характер, размеры, место расположения дефекта на детали, назначение детали и условия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Критическим </w:t>
      </w:r>
      <w:r>
        <w:rPr>
          <w:rFonts w:cs="Tahoma" w:ascii="Tahoma" w:hAnsi="Tahoma"/>
          <w:sz w:val="18"/>
          <w:szCs w:val="18"/>
        </w:rPr>
        <w:t xml:space="preserve">называется дефект, при наличии которого использование детали по назначению невозможно в силу несоответствия требованиям без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начительным </w:t>
      </w:r>
      <w:r>
        <w:rPr>
          <w:rFonts w:cs="Tahoma" w:ascii="Tahoma" w:hAnsi="Tahoma"/>
          <w:sz w:val="18"/>
          <w:szCs w:val="18"/>
        </w:rPr>
        <w:t xml:space="preserve">является такой дефект, который влияет на использование детали по назначению и на ее долговечность, но не является крит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Малозначительный </w:t>
      </w:r>
      <w:r>
        <w:rPr>
          <w:rFonts w:cs="Tahoma" w:ascii="Tahoma" w:hAnsi="Tahoma"/>
          <w:sz w:val="18"/>
          <w:szCs w:val="18"/>
        </w:rPr>
        <w:t xml:space="preserve">дефект не оказывает влияния на использование и надежность изделия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происхождению дефекты подразделяются на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- производственно-технологические – </w:t>
      </w:r>
      <w:r>
        <w:rPr>
          <w:rFonts w:cs="Tahoma" w:ascii="Tahoma" w:hAnsi="Tahoma"/>
          <w:sz w:val="18"/>
          <w:szCs w:val="18"/>
        </w:rPr>
        <w:t xml:space="preserve">это дефекты металлургические, возникающие при отливке и прокатке;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- технологические</w:t>
      </w:r>
      <w:r>
        <w:rPr>
          <w:rFonts w:cs="Tahoma" w:ascii="Tahoma" w:hAnsi="Tahoma"/>
          <w:sz w:val="18"/>
          <w:szCs w:val="18"/>
        </w:rPr>
        <w:t xml:space="preserve">, возникающие при изготовлении и ремонте деталей (сварке, клепке, пайке, термической обработке и т.д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- эксплуатационные</w:t>
      </w:r>
      <w:r>
        <w:rPr>
          <w:rFonts w:cs="Tahoma" w:ascii="Tahoma" w:hAnsi="Tahoma"/>
          <w:sz w:val="18"/>
          <w:szCs w:val="18"/>
        </w:rPr>
        <w:t xml:space="preserve">, возникающие в деталях в результате усталости металла, коррозии, изнашивания и др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2.2. Характеристика дефектов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2.2.1. Литейные дефекты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Горячие трещины </w:t>
      </w:r>
      <w:r>
        <w:rPr>
          <w:rFonts w:cs="Tahoma" w:ascii="Tahoma" w:hAnsi="Tahoma"/>
          <w:sz w:val="18"/>
          <w:szCs w:val="18"/>
        </w:rPr>
        <w:t>– хорошо видимые разрывы поверхности отливки, с неровными рваными краями и значительной шириной, распространяющиеся по границам кристаллов и имеющие неровную окисленную поверхность. Образуются вследствие усадки при застывании расплава в форма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893185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унок 2.1 - Трещины в сутун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Холодные трещины </w:t>
      </w:r>
      <w:r>
        <w:rPr>
          <w:rFonts w:cs="Tahoma" w:ascii="Tahoma" w:hAnsi="Tahoma"/>
          <w:sz w:val="18"/>
          <w:szCs w:val="18"/>
        </w:rPr>
        <w:t xml:space="preserve">– тонкие разрывы поверхности отливки, имеющие обычно чистую, светлую или с цветами побежалости зернистую поверхность. Образуются из-за внутренних напряжений или механического воздействия при температуре ниже температуры свечения отливки. Холодные трещины распространяются по зернам (а не по их границам), располагаются они преимущественно в острых углах и других местах концентрации напря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ермические трещины </w:t>
      </w:r>
      <w:r>
        <w:rPr>
          <w:rFonts w:cs="Tahoma" w:ascii="Tahoma" w:hAnsi="Tahoma"/>
          <w:sz w:val="18"/>
          <w:szCs w:val="18"/>
        </w:rPr>
        <w:t xml:space="preserve">– хорошо видимые глубокие разрывы поверхности отливки. Поверхность излома раскрытой трещины – мелкозернистая, окисленная или с цветами побежалости. Причина возникновения – высокие температурные растягивающие напряжения, совпадающие по знаку с остаточными напря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Газовые раковины </w:t>
      </w:r>
      <w:r>
        <w:rPr>
          <w:rFonts w:cs="Tahoma" w:ascii="Tahoma" w:hAnsi="Tahoma"/>
          <w:sz w:val="18"/>
          <w:szCs w:val="18"/>
        </w:rPr>
        <w:t xml:space="preserve">– закрытые или открытые полости округлой формы с чистой и гладкой, иногда окисленной, поверхностью, находящиеся в теле отливки. Образуются при затвердевании металла вокруг пузырьков газа. Причиной образования газовых раковин может быть быстрое охлаждение металла в литейных формах, при котором растворенные газы (кислород, азот, водород, водяные пары и т.д.) не успевают выделиться из отли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Усадочные раковины </w:t>
      </w:r>
      <w:r>
        <w:rPr>
          <w:rFonts w:cs="Tahoma" w:ascii="Tahoma" w:hAnsi="Tahoma"/>
          <w:sz w:val="18"/>
          <w:szCs w:val="18"/>
        </w:rPr>
        <w:t xml:space="preserve">– открытые или закрытые большие полости произвольной формы с грубой, шероховатой, иногда окисленной, поверхностью, находящиеся в теле отливки. Образуются в утолщенных местах отливки вследствие неравномерной усадки металла при затвердевании. Усадочные раковины расположены между коркой и сердцевиной отли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Рыхлота </w:t>
      </w:r>
      <w:r>
        <w:rPr>
          <w:rFonts w:cs="Tahoma" w:ascii="Tahoma" w:hAnsi="Tahoma"/>
          <w:sz w:val="18"/>
          <w:szCs w:val="18"/>
        </w:rPr>
        <w:t xml:space="preserve">– местное скопление мелких раковин при крупнозернистой структуре метал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Пористость </w:t>
      </w:r>
      <w:r>
        <w:rPr>
          <w:rFonts w:cs="Tahoma" w:ascii="Tahoma" w:hAnsi="Tahoma"/>
          <w:sz w:val="18"/>
          <w:szCs w:val="18"/>
        </w:rPr>
        <w:t xml:space="preserve">– местное скопление мелких газовых или усадочных раковин. Газовая пористость наблюдается в большем объеме отливки или отдельных ее участ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Песчаная раковина </w:t>
      </w:r>
      <w:r>
        <w:rPr>
          <w:rFonts w:cs="Tahoma" w:ascii="Tahoma" w:hAnsi="Tahoma"/>
          <w:sz w:val="18"/>
          <w:szCs w:val="18"/>
        </w:rPr>
        <w:t xml:space="preserve">– полость в отливке, полностью или частично заполняемая формовочным материа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Шлаковая раковина </w:t>
      </w:r>
      <w:r>
        <w:rPr>
          <w:rFonts w:cs="Tahoma" w:ascii="Tahoma" w:hAnsi="Tahoma"/>
          <w:sz w:val="18"/>
          <w:szCs w:val="18"/>
        </w:rPr>
        <w:t xml:space="preserve">– полость, заполненная шла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Неметаллические включения </w:t>
      </w:r>
      <w:r>
        <w:rPr>
          <w:rFonts w:cs="Tahoma" w:ascii="Tahoma" w:hAnsi="Tahoma"/>
          <w:sz w:val="18"/>
          <w:szCs w:val="18"/>
        </w:rPr>
        <w:t xml:space="preserve">– это: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попавшие в металл извне частицы шлака, графита, огнеупора, песка и т.д., которые чаще всего расположены в верхней части отлив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б) включения, образующиеся внутри металла вследствие химического воздействия компонентов при расплавлении и заливке сплава (окислы, сульфиды, силикаты, нитриды и др.)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полагаются в виде цепочек или сетки по границам зерен, по форме бывают округлые или удлиненные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Металлические включения </w:t>
      </w:r>
      <w:r>
        <w:rPr>
          <w:rFonts w:cs="Tahoma" w:ascii="Tahoma" w:hAnsi="Tahoma"/>
          <w:sz w:val="18"/>
          <w:szCs w:val="18"/>
        </w:rPr>
        <w:t xml:space="preserve">– инородные металлические тела в основном металле отливки. Такими телами могут быть нерасплавленный легирующий компонент, модификатор и т.д. </w:t>
      </w:r>
    </w:p>
    <w:tbl>
      <w:tblPr>
        <w:tblW w:w="7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6"/>
      </w:tblGrid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27885" cy="1209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168" t="17492" r="16137" b="9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стичные силикаты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26615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7017" t="28895" r="9555" b="11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триды</w:t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27250" cy="786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5899" t="32696" r="5181" b="6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сиды алюминия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26615" cy="786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5567" t="18513" r="116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льфиды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унок 2.2 - Неметаллические включения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Утяжина </w:t>
      </w:r>
      <w:r>
        <w:rPr>
          <w:rFonts w:cs="Tahoma" w:ascii="Tahoma" w:hAnsi="Tahoma"/>
          <w:sz w:val="18"/>
          <w:szCs w:val="18"/>
        </w:rPr>
        <w:t xml:space="preserve">– дефект в виде углубления с пологими краями на массивной части отливки, образующийся вследствие усадки металла при затверде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Плены в отливках </w:t>
      </w:r>
      <w:r>
        <w:rPr>
          <w:rFonts w:cs="Tahoma" w:ascii="Tahoma" w:hAnsi="Tahoma"/>
          <w:sz w:val="18"/>
          <w:szCs w:val="18"/>
        </w:rPr>
        <w:t xml:space="preserve">– пленки на поверхности или внутри отливки, состоящие из окислов, части с включениями формовочного материала. К образованию плены склонны высоколегированные специальные сплавы. Плены образуются в результате того, что при заполнении формы компоненты сплава вступают в химическую реакцию с атмосферой и материалом формы, а из продуктов реакции на поверхности сплава образуется тугоплавкая и плотная пленка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Спаи </w:t>
      </w:r>
      <w:r>
        <w:rPr>
          <w:rFonts w:cs="Tahoma" w:ascii="Tahoma" w:hAnsi="Tahoma"/>
          <w:sz w:val="18"/>
          <w:szCs w:val="18"/>
        </w:rPr>
        <w:t>– сквозные или поверхностные с закругленными краями щели или углубления в теле отливки, образованные неслившимися потоками преждевременно застывшего металла.</w:t>
      </w:r>
      <w:r>
        <w:rPr>
          <w:i/>
          <w:iCs/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Разностенность </w:t>
      </w:r>
      <w:r>
        <w:rPr>
          <w:rFonts w:cs="Tahoma" w:ascii="Tahoma" w:hAnsi="Tahoma"/>
          <w:sz w:val="18"/>
          <w:szCs w:val="18"/>
        </w:rPr>
        <w:t xml:space="preserve">– дефект увеличения или уменьшения толщины стенок отливки вследствие смещения, деформации или всплывания стержня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Ликвационные зоны </w:t>
      </w:r>
      <w:r>
        <w:rPr>
          <w:rFonts w:cs="Tahoma" w:ascii="Tahoma" w:hAnsi="Tahoma"/>
          <w:sz w:val="18"/>
          <w:szCs w:val="18"/>
        </w:rPr>
        <w:t xml:space="preserve">– неравномерность химического состава металла в объеме отливк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2.2.2. Дефекты прокатного и кованого металла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Рванины </w:t>
      </w:r>
      <w:r>
        <w:rPr>
          <w:rFonts w:cs="Tahoma" w:ascii="Tahoma" w:hAnsi="Tahoma"/>
          <w:sz w:val="18"/>
          <w:szCs w:val="18"/>
        </w:rPr>
        <w:t xml:space="preserve">– разрывы и надрывы метала разнообразного очертания с рваными краями. Чаще расположены на кромках листов, профилей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Закаты </w:t>
      </w:r>
      <w:r>
        <w:rPr>
          <w:rFonts w:cs="Tahoma" w:ascii="Tahoma" w:hAnsi="Tahoma"/>
          <w:sz w:val="18"/>
          <w:szCs w:val="18"/>
        </w:rPr>
        <w:t xml:space="preserve">– вдавленные и закатанные в прокатываемом металле заусенцы или возвышения (бугорки) на поверхности, получившиеся при предыдущем пропуске слитка через калибр прокатного станка. Закат, образующийся от заусенца, похож на продольную трещину, а от возвышенности – на плену с криволинейным замкнутым контуром. </w:t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385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479550" cy="1618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9565" t="4170" r="8134" b="8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исунок 2.2 - Рванины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11680" cy="1619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33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исунок 2.3 - Закаты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Волосовины </w:t>
      </w:r>
      <w:r>
        <w:rPr>
          <w:rFonts w:cs="Tahoma" w:ascii="Tahoma" w:hAnsi="Tahoma"/>
          <w:sz w:val="18"/>
          <w:szCs w:val="18"/>
        </w:rPr>
        <w:t xml:space="preserve">– мелкие внутренние или выходящие на поверхность трещины, образовавшиеся из газовых пузырей или неметаллических включений при прокате или ковке. Они направлены вдоль волокон металла и в поперечном изломе видны как точки. Шлаковые и песчаные включения не способны пластически деформироваться, и при обжатии слитка они распадаются на большее число обломков с острыми углами, образуя при вытяжке цепочки вдоль волокон. Длина волосовин 20 – 30 мм, а иногда и 100 – 150 мм. Встречаются волосовины во всех конструкционных стал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Расслоения </w:t>
      </w:r>
      <w:r>
        <w:rPr>
          <w:rFonts w:cs="Tahoma" w:ascii="Tahoma" w:hAnsi="Tahoma"/>
          <w:sz w:val="18"/>
          <w:szCs w:val="18"/>
        </w:rPr>
        <w:t xml:space="preserve">– нарушения сплошности внутри прокатного металла, представляющие собой крупные дефекты слитка (усадочные раковины, усадочная пористость, скопление пузырей или неметаллических включений)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Характерным для расслоения является то, что поверхность нарушения сплошности параллельна плоскости прокатки. Так, раскатные неметаллические включе-ния дают внутреннюю прослойку, разделяющую лист или профиль на две, три или несколько частей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256790" cy="1259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6045" t="11344" r="8317" b="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унок 2.4 - Расслоения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Флокены </w:t>
      </w:r>
      <w:r>
        <w:rPr>
          <w:rFonts w:cs="Tahoma" w:ascii="Tahoma" w:hAnsi="Tahoma"/>
          <w:sz w:val="18"/>
          <w:szCs w:val="18"/>
        </w:rPr>
        <w:t xml:space="preserve">– представляют собой волостные трещины с кристаллическим строением поверхностей стенок, образующиеся внутри толстого проката или паковки (диаметр более 30 мм)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локены можно наблюдать на изломах в виде пятен круглой или овальной формы, имеющих сребристо-белую блестящую окраску, на макро- и микрошлифах - в виде прямых, иногда извилистых линий длиной до 5-10 мм и более. Причины образования флокена – возникновение значительных структурных напряжений и охрупчивание стали в сердцевине, вызванное присутствие водорода, не успевшего выделиться из металла при быстром охлаждении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53640" cy="1261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6191" t="5177" r="4498" b="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унок 2.5 - Флок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Внутренние разрывы </w:t>
      </w:r>
      <w:r>
        <w:rPr>
          <w:rFonts w:cs="Tahoma" w:ascii="Tahoma" w:hAnsi="Tahoma"/>
          <w:sz w:val="18"/>
          <w:szCs w:val="18"/>
        </w:rPr>
        <w:t xml:space="preserve">– крупные нарушения сплошности внутренней части заготовки, периодически повторяющиеся по ее длине. Поверхность излома по разрыву – крупнокристаллическая. Разрывы возникают под влиянием сил растяжения вследствие неодинаковой деформации наружных и внутренних слоев прокатываемого металла с малой пластичностью. Наблюдаются при прокатке высоко-легированных ста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рещины </w:t>
      </w:r>
      <w:r>
        <w:rPr>
          <w:rFonts w:cs="Tahoma" w:ascii="Tahoma" w:hAnsi="Tahoma"/>
          <w:sz w:val="18"/>
          <w:szCs w:val="18"/>
        </w:rPr>
        <w:t xml:space="preserve">бывают одиночные и групповые, расположенные беспорядочно или идущие в определенном направлении. По длине они достигают несколько метров, глубина трещин в зависимости от размеров порока может быть до 10 - 15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Плены прокатного металла </w:t>
      </w:r>
      <w:r>
        <w:rPr>
          <w:rFonts w:cs="Tahoma" w:ascii="Tahoma" w:hAnsi="Tahoma"/>
          <w:sz w:val="18"/>
          <w:szCs w:val="18"/>
        </w:rPr>
        <w:t xml:space="preserve">– представляют собой сравнительно тонкие плоские отслоения на его поверхности. В большинстве случаев плены имеют вид «языка», у которого уширенный и утолщенный конец составляют одно целое с основной массой металла. По размерам плены бывают от мелких едва заметных чешуек до 100 мм и более по длине и ширине (в толстых местах); толщина плена колеблется от 0,1-5 мм и более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чины образования плен при прокате – неудовлетворительное качество слитков и нарушение режимов прокатк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2.2.3. Дефекты, возникающие в сварных соединениях деталей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Трещины сварного шва: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Горячие трещины образуются в переходной зоне от шва к основному металлу. Форма извилистая, в изломе имеют темный цвет, сильно окисленные, распространяются по границам зерен, могут быть сквозные и несквозные, возникают при сварке сталей малой толщины (до 3 мм), склонных к образованию трещин при высоких температурах вследствие нарушения технологии сварк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Трещины в наплавленном металле - продольные и поперечные в изломе – имеют темный цвет, сильно окисленные или светлые, с цветами побежал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чины образ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- неправильно выбрана марка электрода или присадочного матери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- неправильные режимы и технология свар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- высокие внутренние напряжения в шв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- наличие в швах пористости или шлаковых включений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Трещины в кратере – углублении образуются в основном металле в результате «газового дутья» или неправильного выполнения окончания ш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4. Холодные трещины возникают в шве и в переходной зоне; расположены под любым углом ко шву. Вид излома – светлый, со слабыми цветами побежалости. Возникают при быстром остывании детали в зоне пониженных температур, а также вследствие неправильной техники сварки или неправильно выбранного присадочного материала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Мелкие трещины в шве или переходной зоне возникают вследствие плохого качества присадочной проволоки, обмазки или флю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6. Трещины, образующиеся в сварных соединениях при термообработке (закалке) деталей. Возникают из-за несоблюдения режимов термообработк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Непровар </w:t>
      </w:r>
      <w:r>
        <w:rPr>
          <w:rFonts w:cs="Tahoma" w:ascii="Tahoma" w:hAnsi="Tahoma"/>
          <w:sz w:val="18"/>
          <w:szCs w:val="18"/>
        </w:rPr>
        <w:t xml:space="preserve">– отсутствие сплавления между основным и наплавленным металлом. Образуется в корне шва или по кромке, а также при многопроходной сварке между сло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Поры и раковины </w:t>
      </w:r>
      <w:r>
        <w:rPr>
          <w:rFonts w:cs="Tahoma" w:ascii="Tahoma" w:hAnsi="Tahoma"/>
          <w:sz w:val="18"/>
          <w:szCs w:val="18"/>
        </w:rPr>
        <w:t xml:space="preserve">– образуются в виде пузырей различной величины, заполнены газами. Появляются вследствие присутствия газов, хорошо растворяемых в металле ш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Шлаковые включения </w:t>
      </w:r>
      <w:r>
        <w:rPr>
          <w:rFonts w:cs="Tahoma" w:ascii="Tahoma" w:hAnsi="Tahoma"/>
          <w:sz w:val="18"/>
          <w:szCs w:val="18"/>
        </w:rPr>
        <w:t xml:space="preserve">– небольшие объемы, заполненные неметаллическими веществами (шлаки, окислы), размеры которых могут достигать нескольких миллиметров различной формы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2.2.4. Дефекты, возникающие при различных видах обработки дета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Закалочные трещины </w:t>
      </w:r>
      <w:r>
        <w:rPr>
          <w:rFonts w:cs="Tahoma" w:ascii="Tahoma" w:hAnsi="Tahoma"/>
          <w:sz w:val="18"/>
          <w:szCs w:val="18"/>
        </w:rPr>
        <w:t xml:space="preserve">представляют собой разрывы металла, возникающие вследствие внутренних напряжений при резком охлаждении деталей в процессе закалк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иболее вероятны места зарождения закалочных трещин – это места с резким изменением сечения, острые углы и подрезы. Но трещины могут появляться и на ровных поверхностях, а также и на цилиндрических формах. Характерными признаками закалочных трещин является хаотическое направление и извилистая фор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Шлифовочные трещины </w:t>
      </w:r>
      <w:r>
        <w:rPr>
          <w:rFonts w:cs="Tahoma" w:ascii="Tahoma" w:hAnsi="Tahoma"/>
          <w:sz w:val="18"/>
          <w:szCs w:val="18"/>
        </w:rPr>
        <w:t xml:space="preserve">– это группа мелких и тонких разрывов (трещин), как правило, в виде сетки на шлифованной поверхности металла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чины образования трещин: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неправильно выбран режим термообработки детали, в результате возникают значительные внутренние напряжения; воздействие на такую деталь небольших дополнительных напряжений термического и механического происхождения, образовавшихся при шлифовании, приводит к образованию трещ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- вследствие местного перегрева металла при нарушении режимов шлифования образуется сетка шлифовальных трещ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Надрывы </w:t>
      </w:r>
      <w:r>
        <w:rPr>
          <w:rFonts w:cs="Tahoma" w:ascii="Tahoma" w:hAnsi="Tahoma"/>
          <w:sz w:val="18"/>
          <w:szCs w:val="18"/>
        </w:rPr>
        <w:t xml:space="preserve">– неглубокие трещины, возникающие в деталях в результате холодной деформации металла. Возникают при сверлении или развертывании тупым сверлом или разверткой, при накатке резьбы и т.д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sz w:val="18"/>
          <w:szCs w:val="18"/>
        </w:rPr>
        <w:t>2.2.5. Дефекты, возникающие в деталях при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рещины усталости </w:t>
      </w:r>
      <w:r>
        <w:rPr>
          <w:rFonts w:cs="Tahoma" w:ascii="Tahoma" w:hAnsi="Tahoma"/>
          <w:sz w:val="18"/>
          <w:szCs w:val="18"/>
        </w:rPr>
        <w:t xml:space="preserve">– являются наиболее распространенными дефектами. Основная причина усталостных разрушений деталей - действие высоких переменных напряжений. Усталостные трещины возникают в местах концентрации напряжений: по галтелям, в местах с резкими переходами сечений и с наличием подрезов у основания резьбы и зубьев шестерен; такие трещины появляются также в местах дефектов металлургического и технологического происхождения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рещины усталости различаются по внешнему виду. Чаще всего они бывают двух типов: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rFonts w:cs="Tahoma" w:ascii="Tahoma" w:hAnsi="Tahoma"/>
          <w:sz w:val="18"/>
          <w:szCs w:val="18"/>
        </w:rPr>
        <w:t>1) поперечные или кольцевые трещины, образуются на цилиндрических деталях по окружностям в сечении;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трещины, расположенные под углом к оси детал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Ширина раскрытия усталостной трещины у выхода ее на поверхности в начальной стадии разрушения не превышает нескольких микр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ермические трещины </w:t>
      </w:r>
      <w:r>
        <w:rPr>
          <w:rFonts w:cs="Tahoma" w:ascii="Tahoma" w:hAnsi="Tahoma"/>
          <w:sz w:val="18"/>
          <w:szCs w:val="18"/>
        </w:rPr>
        <w:t xml:space="preserve">возникают при резких сменах температуры, а также при недостаточной смазке или при заедании поверхностей трущихся деталей, в результате этого поверхность нагревается до высоких температур. Эти трещины часто наблюдаются на поверхности азотированных, цементированных или поверхностно-закаленных дета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рещины ползучести </w:t>
      </w:r>
      <w:r>
        <w:rPr>
          <w:rFonts w:cs="Tahoma" w:ascii="Tahoma" w:hAnsi="Tahoma"/>
          <w:sz w:val="18"/>
          <w:szCs w:val="18"/>
        </w:rPr>
        <w:t xml:space="preserve">распространяются по границам зерен, встречаются на деталях из жаропрочных материалов и других сплавов, работающих при высоких температурах. Причины образования – высокие статические напряжения при кратковременном действии нагрузки, перегрев металла, длительное действие низкой статической нагрузки, наклеп на поверхности детал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рещины термической усталости </w:t>
      </w:r>
      <w:r>
        <w:rPr>
          <w:rFonts w:cs="Tahoma" w:ascii="Tahoma" w:hAnsi="Tahoma"/>
          <w:sz w:val="18"/>
          <w:szCs w:val="18"/>
        </w:rPr>
        <w:t xml:space="preserve">характерны для деталей из жаропрочных сплавов, по внешнему виду похожи на термические трещины, возникают в результате циклического нагрева и охла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рещины-надрывы </w:t>
      </w:r>
      <w:r>
        <w:rPr>
          <w:rFonts w:cs="Tahoma" w:ascii="Tahoma" w:hAnsi="Tahoma"/>
          <w:sz w:val="18"/>
          <w:szCs w:val="18"/>
        </w:rPr>
        <w:t xml:space="preserve">возникают в поверхностном слое металла, образуются в результате высоких одноразово приложенных напряжений (растяжение, изгиб, кручение), когда нагрузка превышает прочность детали (при нарушении технологии сварки детали, при монтаже или демонтаже деталей с хрупким поверхностным слоем и др.)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Механические напряжения поверхности </w:t>
      </w:r>
      <w:r>
        <w:rPr>
          <w:rFonts w:cs="Tahoma" w:ascii="Tahoma" w:hAnsi="Tahoma"/>
          <w:sz w:val="18"/>
          <w:szCs w:val="18"/>
        </w:rPr>
        <w:t>– забоины, вмятины, задиры, риски, наклеп.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3. ВИДЫ НЕРАЗРУШАЮЩЕГО КОНТРОЛЯ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различных отраслях промышленности в настоящее время используются разнообразные виды неразрушающего контроля. Классификация их установлена стандартом и предусматривает следующие виды контроля: магнитный, акустический, капиллярный, оптический, радиационный, радиоволновый, тепловой, электрический, вихретоковый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менение этих видов неразрушающего контроля основано на взаимодействии контролируемого изделия с электрическими и акустическими полями, проникающими частицами или веществам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мотрим основные физические принципы и характеристики перечисленных видов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Магнитный контроль </w:t>
      </w:r>
      <w:r>
        <w:rPr>
          <w:rFonts w:cs="Tahoma" w:ascii="Tahoma" w:hAnsi="Tahoma"/>
          <w:sz w:val="18"/>
          <w:szCs w:val="18"/>
        </w:rPr>
        <w:t xml:space="preserve">– в этот вид контроля входит множество магнитных методов неразрушающего контроля, основанных на регистрации магнитных полей, рассеянии дефектов или на определении магнитных свойств контролируемого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Магнитопорошковый метод </w:t>
      </w:r>
      <w:r>
        <w:rPr>
          <w:rFonts w:cs="Tahoma" w:ascii="Tahoma" w:hAnsi="Tahoma"/>
          <w:sz w:val="18"/>
          <w:szCs w:val="18"/>
        </w:rPr>
        <w:t xml:space="preserve">– использует специальный ферромагнитный порошок, или ферромагнитную суспензию, которыми равномерно покрывают намагниченное изделие. Мелкие частицы порошка, или суспензии собираются под действием магнитного поля вблизи дефекта и позволяет тем самым обнаружить дефект при визуальном осмотре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Такой метод, широко применяемый для контроля изделий из ферромагнитных металлов, обладает высокой чувствительностью. С его помощью могут быть обнаружены поверхностные и подповерхностные дефекты, такие, как трещины шириной 1 мкм при длине и глубине до 10 м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Магнитографический метод </w:t>
      </w:r>
      <w:r>
        <w:rPr>
          <w:rFonts w:cs="Tahoma" w:ascii="Tahoma" w:hAnsi="Tahoma"/>
          <w:sz w:val="18"/>
          <w:szCs w:val="18"/>
        </w:rPr>
        <w:t xml:space="preserve">– заключается в наложении на поверхность намагниченного изделия ферромагнитной пленки, на которой остается магнитный «отпечаток» полей дефекта. Этот отпечаток «считывают» с помощью устройства с магнитными головками и регистратором сигн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Феррозондовый метод </w:t>
      </w:r>
      <w:r>
        <w:rPr>
          <w:rFonts w:cs="Tahoma" w:ascii="Tahoma" w:hAnsi="Tahoma"/>
          <w:sz w:val="18"/>
          <w:szCs w:val="18"/>
        </w:rPr>
        <w:t xml:space="preserve">– обладает высокой чувствительностью, при этом преобразуются магнитные поля дефектов в электрические сигналы с помощью феррозондов – специальных индукторов, содержащих намагничивающие и приемные катушки. С их помощью можно обнаружить поверхностные дефекты глубиной 0,1 мм, а также дефекты, прилегающие близко к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Индукционный метод </w:t>
      </w:r>
      <w:r>
        <w:rPr>
          <w:rFonts w:cs="Tahoma" w:ascii="Tahoma" w:hAnsi="Tahoma"/>
          <w:sz w:val="18"/>
          <w:szCs w:val="18"/>
        </w:rPr>
        <w:t xml:space="preserve">– использует приемную катушку индуктивности, перемещаемую относительно намагниченного объекта контроля. В катушке наводится электродвижущая сила, величина которой связана с характеристиками полей деф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Акустически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использует упругие механические колебания, возбуждаемые в контролируемом изделии. Для возбуждения и регистрации (приема) упругих колебаний используются различного рода электромеханические преобразователи. Наиболее часто для этого применяют пьезоэлектрические, а реже – электромагнитноакустические преобразовател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 помощью акустического контроля можно контролировать изделия из различных материалов (черных, цветных металлов, пластмасс, резины, жидкостей и др.). Достоинствами этого метода контроля является возможность контроля внутренних дефектов, измерения толщины стенок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Капиллярны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использует явление проникновения специальных жидкостей в полости поверхностных дефектов. Эти жидкости (индикаторы) наносят на контролируемую поверхность, а после удаления (очистки) они остаются в полости дефектов (в трещинах). Остатки таких жидкостей затем легко можно обнаружить с помощью «проявляющего» состава. Минимальные размеры обнаруживаемых трещин: 1 мкм ширины, 10 мкм глубины и до 100 мкм дл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Неразрушающий контроль течеисканием </w:t>
      </w:r>
      <w:r>
        <w:rPr>
          <w:rFonts w:cs="Tahoma" w:ascii="Tahoma" w:hAnsi="Tahoma"/>
          <w:sz w:val="18"/>
          <w:szCs w:val="18"/>
        </w:rPr>
        <w:t xml:space="preserve">– этот вид контроля основан на регистрации утечки специальных жидкостей или газов через сквозные дефекты контролируемого изделия. Такие жидкости или газы называются </w:t>
      </w:r>
      <w:r>
        <w:rPr>
          <w:rFonts w:cs="Tahoma" w:ascii="Tahoma" w:hAnsi="Tahoma"/>
          <w:i/>
          <w:iCs/>
          <w:sz w:val="18"/>
          <w:szCs w:val="18"/>
        </w:rPr>
        <w:t>индикаторными</w:t>
      </w:r>
      <w:r>
        <w:rPr>
          <w:rFonts w:cs="Tahoma" w:ascii="Tahoma" w:hAnsi="Tahoma"/>
          <w:sz w:val="18"/>
          <w:szCs w:val="18"/>
        </w:rPr>
        <w:t xml:space="preserve">. Применяется этот метод при контроле трубопроводов, газовых баллонов, резервуаров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Электрически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регистрация электрического поля контролируемого объекта или определение его электрических характеристик может быть использована для дефектоскопии или определения свойств изделий и из электропроводящих или диэлектрических материалов. Магнитно-порошковому методу аналогичен электростатический порошковый метод. С его помощью могут быть обнаружены поверхностные дефекты в изделиях из диэлектриков (стекло, пластмасса и т.п.). Для этого порошок наносят на поверхность контролируемого объекта. Частицы порошка группируются вблизи дефекта вследствие наличия в его зоне электрического поля рассеяния, что позволяет определить месторасположение и размер деф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Радиационны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используется основной метод – «просвечивание» объектов протекающими излучениями (рентгеновскими, гамма-, бета-, нейтральными и позитронными). Эти излучения, проходя через контролируемую зону объекта, создают на фотопленке или мониторе изображения, соответствующие по форме несплошностям внутри объекта. Прохождение лучей через объект зависит от структуры и толщины материала. Поэтому этот метод контроля можно использовать для определения структуры и толщины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Оптически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этот метод контроля находит применение для измерения геометрических размеров изделий, контроля состояния поверхности и обнаружения поверхностных дефектов. Применяя этот метод не-вооруженным глазом, можно обнаружить трещины шириной 0,1 м, а с помощью увеличительной оптики – до 30 м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Теплово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основан на регистрации тепловых полей (температурных различий отдельных участков) контролируемых объектов. При этом объект может быть нагрет внешним источником либо внутренним. Раз-личные температуры на отдельных его участках определяются формой объекта, материалом участка, а также наличием дефектов. Регистрация тепловых излучений осуществляется обычно приемниками инфракрасных излучений. Благодаря высокой чувствительности таких приемников контроль может осуществляться на значительном расстоянии от о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Радиоволновый неразрушающий контроль </w:t>
      </w:r>
      <w:r>
        <w:rPr>
          <w:rFonts w:cs="Tahoma" w:ascii="Tahoma" w:hAnsi="Tahoma"/>
          <w:sz w:val="18"/>
          <w:szCs w:val="18"/>
        </w:rPr>
        <w:t xml:space="preserve">– этот вид контроля применяется в основном для контроля диэлектрических и полупроводниковых объектов, а также и для контроля электропроводящих материалов. Сущность радиоволнового контроля состоит в регистрации изменения характеристик электромагнитных колебаний, взаимодействующих с контролируемым изделием. В этом случае используются радиоволны сверхвысокочастотного диапазона. Радиоволны способны проникать в металлы только на очень малую глубину (единицы микрон). Это обстоятельство ограничивает возможность применения для металло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Вихретоковый неразрушающий контроль </w:t>
      </w:r>
      <w:r>
        <w:rPr>
          <w:rFonts w:cs="Tahoma" w:ascii="Tahoma" w:hAnsi="Tahoma"/>
          <w:sz w:val="18"/>
          <w:szCs w:val="18"/>
        </w:rPr>
        <w:t>– этот вид контроля применяется только для токопроводящих материалов. Сущность его состоит в оценке распределения вихревых токов в объекте. Для возбуждения вихревых токов в поверхностной зоне объекта используют различного рода накладные преобразователи, состоящие из одной или нескольких катушек индуктивности. Катушки возбуждаются переменным током и создают переменное магнитное поле. При наложении преобразователя на поверхность объекта такое поле проводит в поверхностном слое вихревые токи.</w:t>
      </w:r>
      <w:r>
        <w:rPr>
          <w:color w:val="000000"/>
          <w:szCs w:val="2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агнитное поле вихревых токов в свою очередь воздействует на катушки преобразователя, изменяя их полное электрическое сопротивление или наводя в них электродвижущую силу. Изменение напряжений дает таким образом информацию о состоянии приповерхностного слоя контролируемого объекта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ихретоковому контролю могут подвергаться изделия из черных и цветных металлов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2"/>
          <w:szCs w:val="22"/>
        </w:rPr>
        <w:t>4. ФАКТОРЫ, ВЛИЯЮЩИЕ НА ВЫБОР МЕТОДОВ ДЕФЕКТОСКОПИЧЕСКОГО КОНТРОЛЯ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к бы ни был совершенен тот или иной метод неразрушающего контроля, он не в состоянии решить задачу обнаружения дефектов любого типа или вида. Каждый вид и метод неразрушающего контроля дает возможность оптимально, наилучшим образом обнаружить дефект в каком либо отдельном случае, причем успех изначально обусловлен выбором метода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выборе метода или комплексов методов для дефектоскопического контроля конкретных деталей или узлов необходимо учитывать особенности и технические возможности каждого метода, на которые влияют следующие основные факторы: вид дефекта и его расположение, условия работы детали, состояние и чистота поверхности, форма и размер детали, доступность к зоне контроля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Вид дефекта. </w:t>
      </w:r>
      <w:r>
        <w:rPr>
          <w:rFonts w:cs="Tahoma" w:ascii="Tahoma" w:hAnsi="Tahoma"/>
          <w:sz w:val="18"/>
          <w:szCs w:val="18"/>
        </w:rPr>
        <w:t xml:space="preserve">Это важный фактор при выборе метода. Наиболее распространенный наружный дефект – трещина. Она может иметь различную протяженность и конфигурацию. В полости трещины могут присутствовать окислы, смазка, нагар и другие загрязнения. По этим и другим факторам выбирают метод неразрушающего контроля. Так, для обнаружения поверхностных трещин с малой шириной раскрытия (0,5-5 мкм) на деталях из ферромагнитных сплавов наиболее эффективным является магнитный, а из немагнитных материалов – токовихревой, или капиллярный метод. Но для выявления внутренних (скрытых) дефектов целесооб-разно применять радиационный или ультразвуковой мет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Месторасположение возможных дефектов на детали. </w:t>
      </w:r>
      <w:r>
        <w:rPr>
          <w:rFonts w:cs="Tahoma" w:ascii="Tahoma" w:hAnsi="Tahoma"/>
          <w:sz w:val="18"/>
          <w:szCs w:val="18"/>
        </w:rPr>
        <w:t xml:space="preserve">Дефекты подразделяют на поверхностные, подповерхностные (залегающие на небольшой глубине до 0,5-1 мм) и внутренние (залегающие на глубине более 1 мм)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выявления поверхностных дефектов применимы все методы, но наиболее эффективны – магнитопорошковый и капиллярные. Для обнаружения подповерхностных дефектов эффективны ультразвуковой, а внутренних – только ультразвуковой и радиацио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Условия работы детали </w:t>
      </w:r>
      <w:r>
        <w:rPr>
          <w:rFonts w:cs="Tahoma" w:ascii="Tahoma" w:hAnsi="Tahoma"/>
          <w:sz w:val="18"/>
          <w:szCs w:val="18"/>
        </w:rPr>
        <w:t xml:space="preserve">– это характер внешних нагрузок (статические, динамические, вибрационные), возможные нагрузки, внешняя среда, в которой работает деталь, возможности эрозионно-коррозионного поражения, температурные условия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Так, например, многие ответственные детали испытывают значительные закономерные нагрузки, работают в агрессивной среде, при высоких температурах и в запыленном воздухе. Ряд деталей подвергается эрозионно-коррозионному воздействию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т условий работы деталей позволяет и определить критические места конструкции, и определиться в выборе метода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Физические свойства материала деталей </w:t>
      </w:r>
      <w:r>
        <w:rPr>
          <w:rFonts w:cs="Tahoma" w:ascii="Tahoma" w:hAnsi="Tahoma"/>
          <w:sz w:val="18"/>
          <w:szCs w:val="18"/>
        </w:rPr>
        <w:t xml:space="preserve">– это фактор, определяющий в значительной степени выбор метода контроля. Так, для применения ферропорошкового метода контроля материал детали должен быть ферромагнитным и однородным по магнитным свойствам структуры. Для токовихревого контроля материал должен быть электропроводным, однородным по структуре. Для ультразвукового контроля на трещины материал также должен быть однородным, мелкозернистым по структуре, с малым коэффициентом затухания ультразвуковых колебаний. Материал, контролируемый капиллярными методами, должен быть непористым и стойким к воздействию органических раствор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Форма и размеры контролируемых деталей </w:t>
      </w:r>
      <w:r>
        <w:rPr>
          <w:rFonts w:cs="Tahoma" w:ascii="Tahoma" w:hAnsi="Tahoma"/>
          <w:sz w:val="18"/>
          <w:szCs w:val="18"/>
        </w:rPr>
        <w:t xml:space="preserve">– оказывают большое влияние на выбор метода контроля детали. Детали простой формы можно проверять всеми методами, а детали сложной формы – только ограниченным количеством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к, например, применение ультразвукового метода возможно не всегда в силу трудности расшифровки результатов контроля и наличия «мертвых» зон – непрозвучиваемых участков, капиллярного – из-за трудности нанесения и удаления с поверхности проникающей жидкост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рупногабаритные изделия контролируют, как правило, по час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Зоны контроля</w:t>
      </w:r>
      <w:r>
        <w:rPr>
          <w:rFonts w:cs="Tahoma" w:ascii="Tahoma" w:hAnsi="Tahoma"/>
          <w:sz w:val="18"/>
          <w:szCs w:val="18"/>
        </w:rPr>
        <w:t xml:space="preserve">. Определение зон контроля является важным фактором в выборе метода, так как знание их облегчит разработку методики и обнаружения дефектов. При этом следует учитывать и возможности того или иного метода. Так, методом вихревых токов практически невозможно проверить зоны немагнитного материала непосредственно у неравномерно распределенных ферромагнитных масс. При контроле ультразвуковым методом в зоне контроля не должно быть отверстий, заклепок, болтов и других отражателей ультразвуковой энергии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токовихревого контроля радиусы галтельных переходов должны быть не менее 2 мм, а для капиллярного, магнитопорошкового методов в зоне контроля не должно быть уступов с углом менее 900, подрезов и наплывов металла. Ширина проточек, радиусы галтелей и отверстий в зоне капиллярного контроля должны быть не менее 3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Состояние и чистота обработки контролируемой поверхности. </w:t>
      </w:r>
      <w:r>
        <w:rPr>
          <w:rFonts w:cs="Tahoma" w:ascii="Tahoma" w:hAnsi="Tahoma"/>
          <w:sz w:val="18"/>
          <w:szCs w:val="18"/>
        </w:rPr>
        <w:t xml:space="preserve">Чувствительность методов, особенно магнитопорошковых и капиллярных, зависит от чистоты обработки контролируемой поверхности и наличия на ней защитных покрытий. Для обнаружения трещин при капиллярном контроле необходимо обязательно удалить лакокрасочное покрытие. Токовихревой контроль возможен при наличии неметаллических покрытий толщиной не более 0,5 мм и металлических не-магнитных – не более 0,2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Условия контроля и наличие подходов к проверяемому объекту</w:t>
      </w:r>
      <w:r>
        <w:rPr>
          <w:rFonts w:cs="Tahoma" w:ascii="Tahoma" w:hAnsi="Tahoma"/>
          <w:sz w:val="18"/>
          <w:szCs w:val="18"/>
        </w:rPr>
        <w:t>. Контроль деталей можно проводить без разборки узла (при наличии хороших подходов) или с частичной разборкой (для обеспечения подходов). Иногда для обеспечения контроля в конструкции предусматривают технологические разъемы. Некоторые методы (магнитный, капиллярный, токовихревой, ультразвуковой) могут быть применены для контроля при доступе с одной стороны. Методы просвечивания рентгеновским излучением требуют доступа с обеих сторон детали.</w:t>
      </w:r>
    </w:p>
    <w:sectPr>
      <w:footerReference w:type="default" r:id="rId11"/>
      <w:type w:val="nextPage"/>
      <w:pgSz w:orient="landscape" w:w="8419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Cs/>
      <w:color w:val="000000"/>
      <w:w w:val="95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Hh22">
    <w:name w:val="hh22"/>
    <w:basedOn w:val="Style8"/>
    <w:qFormat/>
    <w:rPr/>
  </w:style>
  <w:style w:type="character" w:styleId="Style9">
    <w:name w:val="Название Знак"/>
    <w:qFormat/>
    <w:rPr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1"/>
    <w:basedOn w:val="Style8"/>
    <w:qFormat/>
    <w:rPr/>
  </w:style>
  <w:style w:type="character" w:styleId="Smallfont">
    <w:name w:val="smallfont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3">
    <w:name w:val="Основной текст с отступом 2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color w:val="000000"/>
      <w:w w:val="95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gcenter">
    <w:name w:val="img_cente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Imgname">
    <w:name w:val="img_name"/>
    <w:basedOn w:val="Normal"/>
    <w:qFormat/>
    <w:pPr>
      <w:spacing w:before="280" w:after="280"/>
    </w:pPr>
    <w:rPr>
      <w:lang w:val="en-US"/>
    </w:rPr>
  </w:style>
  <w:style w:type="paragraph" w:styleId="Abzac">
    <w:name w:val="abzac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31:00Z</dcterms:created>
  <dc:creator>Dombrovsky</dc:creator>
  <dc:description/>
  <cp:keywords/>
  <dc:language>en-US</dc:language>
  <cp:lastModifiedBy>Пользователь</cp:lastModifiedBy>
  <dcterms:modified xsi:type="dcterms:W3CDTF">2022-11-17T06:50:00Z</dcterms:modified>
  <cp:revision>24</cp:revision>
  <dc:subject/>
  <dc:title>МИНИСТЕРСТВО ОБРАЗОВАНИЯ И НАУКИ РОССИЙСКОЙ ФЕДЕРАЦИИ</dc:title>
</cp:coreProperties>
</file>