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еречень примерных вопросов для </w:t>
      </w:r>
      <w:r>
        <w:rPr>
          <w:b/>
          <w:bCs/>
          <w:sz w:val="28"/>
          <w:szCs w:val="28"/>
          <w:lang w:eastAsia="en-US"/>
        </w:rPr>
        <w:t xml:space="preserve">зачета </w:t>
      </w:r>
      <w:r>
        <w:rPr>
          <w:bCs/>
          <w:sz w:val="28"/>
          <w:szCs w:val="28"/>
          <w:lang w:eastAsia="en-US"/>
        </w:rPr>
        <w:t xml:space="preserve">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Неразрушающие методы контроля материалов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адачи, решаемые с применением  неразрушающего контроля (НК) и диагностики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лассификация методов неразрушающего контроля и диагностики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лассификация и области применения магнитных методов исследования и контроля материалов и процессов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боры для контроля механических свойств материалов магнитными методами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характеризуйте магнитомягкие и магнитотвердые материалы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ов принцип определения контролируемых параметров магнитными методами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ие параметры материала возможно контролировать магнитными методами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определяется характер зависимости магнитных свойств от химического состава, термообработки и и механических свойств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ие параметры материала непосредственно измеряются магнитными приборами НК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ов принцип действия коэрцитиметра КИМ-2М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порядок действия при программировании шкалы в КИМ-2М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ие шкалы на практике могут быть запрограммированы в коэрцитиметр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ие требования предъявляются к образцу для контроля его магнитными методами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я понятиям коэрцитивная сила и коэрцитиметр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влияет содержание углерода в стали на её твердость и коэрцитивную силу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е эффекта Холла и опишите назначение датчика Холла в коэрцитиметре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внешний интерфейс прибора и назначение кнопок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Что отображается на дисплее коэрцитиметра КИМ-2М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рисуйте и опишите типичную кривую гистерезиса ферромагнетика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ведите примеры значений коэрцитивной силы для различных материалов (или различного структурного состояния)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условия когда контроль с помощью коэрцитиметра наиболее эффективен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ие факторы могут  вносить погрешности в процессе измерения коэрцитиметром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ечислите достоинства и недостатки магнитных методов контроля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ласти применения и классификация акустических методов контроля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озбуждение акустических (звуковых и ультразвуковых) волн и их распространени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Физические методы ультразвукового контроля (УЗК) материал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Ультразвуковой  эхо-контроль: приборы, основные методики, информативность и области примене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нтроль размеров изделий и толщины покрытий акустическими методами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2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ребования к образцу при проведении УЗК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ой диапазон волн УЗК используется в акустическом контроле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влияет частота волн УЗК на их поведение в исследуемом материале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я: частота, длина волны, чувствительность, децибел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вычисляются значения децибелов в УЗК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процесс затухания волн при УЗК, дайте определения поглощению и рассеянию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азновидности и назначение пьезоэлектропреобразователей (ПЭП)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основные элементы в схеме ПЭП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рассчитывается глубина залегания дефекта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вычисляется скорость распространения УЗК в материале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3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остоинства и недостатки эхо и теневого метод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внешний вид и назначение клавиш ультразвукового дефектоскопа УД2В-П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ечислите основные названия настроек УД2В-П и их определения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я: зондирующий импульс, строб импульс, донный импульс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я: мертвая зона, разрешающая способность, чувствительность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зовите признаки дефекта обнаруженного методом прохождения и методом отражения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тоды и средства теплового контрол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йте определения температуры и термопар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нцип работы термопары, эффект Зеебе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териалы термопар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4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собенности конструкции термопар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ласти применения термопар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риборы для измерения термо-ЭДС, его порядок величин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сконтактные методы определения температуры. Пирометр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дель и свойства абсолютно черного тела (АЧТ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Энергетическая светимость. Коэффициент черноты тела. Испускательная способность тел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5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распределение энергии в спектре излучения абсолютно черного тел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6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 Планка и выводы из него для АЧ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ействительная и яркостная температур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 Стефана-Больцман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59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мысл закона Кирхгофа для теплового излуч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0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значение и возможности оптического пирометра ОППИР-017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1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основные элементы оптической схемы пирометра ОППИР-017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2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ов принцип измерения термпературы оптического пирометра ОППИР-017?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3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шите внешний вид и основные элементы управления пирометра ОППИР-017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SEQ AutoNr \* ARABIC </w:instrText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64</w:t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ов порядок действий для измерения температуры с помощью оптического пирометра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0:00Z</dcterms:created>
  <dc:creator>user</dc:creator>
  <dc:description/>
  <cp:keywords/>
  <dc:language>en-US</dc:language>
  <cp:lastModifiedBy>Пользователь</cp:lastModifiedBy>
  <dcterms:modified xsi:type="dcterms:W3CDTF">2022-11-17T06:49:00Z</dcterms:modified>
  <cp:revision>23</cp:revision>
  <dc:subject/>
  <dc:title>Перечень примерных вопросов для зачета с оценкой</dc:title>
</cp:coreProperties>
</file>